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op of Form</w:t>
      </w:r>
    </w:p>
    <w:p>
      <w:pPr>
        <w:pStyle w:val="NormalWeb"/>
        <w:rPr/>
      </w:pPr>
      <w:r>
        <w:rPr>
          <w:b/>
          <w:sz w:val="32"/>
          <w:szCs w:val="32"/>
        </w:rPr>
        <w:t>Grila de criterii de evaluare a colaborării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escriere </w:t>
      </w:r>
      <w:r>
        <w:rPr>
          <w:rFonts w:cs="Verdana" w:ascii="Verdana" w:hAnsi="Verdana"/>
          <w:sz w:val="20"/>
          <w:szCs w:val="20"/>
        </w:rPr>
        <w:t>:</w:t>
      </w:r>
      <w:r>
        <w:rPr/>
        <w:t> 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Descriptori formulaţi din perspectiva elevului pentru evaluarea abilităţilor de colaborare. 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Instructiuni </w:t>
      </w:r>
      <w:r>
        <w:rPr>
          <w:rFonts w:cs="Verdana" w:ascii="Verdana" w:hAnsi="Verdana"/>
          <w:sz w:val="20"/>
          <w:szCs w:val="20"/>
        </w:rPr>
        <w:t>:</w:t>
      </w:r>
      <w:r>
        <w:rPr/>
        <w:t> 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Utilizeaza aceasta grila pentru a evalua cum colaborezi cu alţii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lasa </w:t>
      </w:r>
      <w:r>
        <w:rPr>
          <w:rFonts w:cs="Verdana" w:ascii="Verdana" w:hAnsi="Verdana"/>
          <w:sz w:val="20"/>
          <w:szCs w:val="20"/>
        </w:rPr>
        <w:t>:</w:t>
      </w:r>
      <w:r>
        <w:rPr/>
        <w:t xml:space="preserve"> a XI-a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ipul evaluarii </w:t>
      </w:r>
      <w:r>
        <w:rPr>
          <w:rFonts w:cs="Verdana" w:ascii="Verdana" w:hAnsi="Verdana"/>
          <w:sz w:val="20"/>
          <w:szCs w:val="20"/>
        </w:rPr>
        <w:t>: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Formativă </w:t>
      </w:r>
    </w:p>
    <w:tbl>
      <w:tblPr>
        <w:tblW w:w="8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5"/>
        <w:gridCol w:w="1980"/>
        <w:gridCol w:w="1980"/>
        <w:gridCol w:w="2160"/>
      </w:tblGrid>
      <w:tr>
        <w:trPr>
          <w:tblHeader w:val="true"/>
        </w:trPr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ribuţie</w:t>
            </w:r>
          </w:p>
        </w:tc>
      </w:tr>
      <w:tr>
        <w:trPr>
          <w:trHeight w:val="1134" w:hRule="atLeast"/>
        </w:trPr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Particip întotdeauna  activ la discutiile din grupul din care fac par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Imi indeplinesc intotdeauna sarcini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Ajut la stabilirea obiectivelor si directionez grupul spre indeplinirea lor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Particip  activ la discutiile din grupul din care fac parte. Imi indeplinesc sarcinile repartiza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Ajut la stabilirea obiectivelor si indeplinirea lor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Am cateodata nevoie de incurajare ca sa-mi indeplinesc sarcinile repartiza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m nevoie de ajutor pentru stbilirea si atingerea obiectivelor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Aleg sa nu particip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u imi indeplinesc sarcinile repartiza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Deranjez grupul de la atingerea obiectivelor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operare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Impartasesc multe idei si contribui cu informatie adecvata la subiec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Ii incurajez si pe ceilalti membri sa- si expuna ideile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Impartasesc idei cand sunt solicitat si le permit si altora sa o faca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Impartasesc idei ocazional, cand sunt solicitat, si permit si majoritatii membrilor sa o faca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u-mi place sa impartasesc ide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u particip la discutiile de gru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rerup deseori discutiile. 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scultare activ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ernez acsultarea cu vorbirea.</w:t>
              <w:b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Sunt preocupat intotdeauna de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Pot sa-i ascult pe altii </w:t>
              <w:br/>
              <w:br/>
              <w:t>Arat receptivitate fata de ideile si sentimentele celorlalti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Cateodata ii ascult si pe altii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ateodata iau in considerare ideile si  sentimentele celorlalti.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u-i ascult pe ceilalti</w:t>
              <w:b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br/>
              <w:t>Nu am consideratie pentru ideile si  sentimentele celorlalti.</w:t>
            </w:r>
          </w:p>
        </w:tc>
      </w:tr>
      <w:tr>
        <w:trPr/>
        <w:tc>
          <w:tcPr>
            <w:tcW w:w="8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zolvarea problemelor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Ma implic activ in grup pentru rezolvarea problemelor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Ajut grupul sa ia decizii intelepte.</w:t>
              <w:br/>
              <w:b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fer sugestii pentru rezolvarea problemelor</w:t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br/>
              <w:br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jut grupul sa ia decizii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eodata ofer sugestii pentru rezolvarea problemelor. </w:t>
              <w:br/>
              <w:br/>
              <w:t>Cateodata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ajut grupul sa ia decizii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eg sa nu particip la rezolvarea problemelor sau la luarea deciziilor.</w:t>
              <w:br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teodata cauzez probleme grupului. 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26:00Z</dcterms:created>
  <dc:creator>Mimi</dc:creator>
  <dc:description/>
  <cp:keywords/>
  <dc:language>en-US</dc:language>
  <cp:lastModifiedBy>HE</cp:lastModifiedBy>
  <dcterms:modified xsi:type="dcterms:W3CDTF">2010-12-27T11:48:00Z</dcterms:modified>
  <cp:revision>3</cp:revision>
  <dc:subject/>
  <dc:title> </dc:title>
</cp:coreProperties>
</file>